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 E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4"/>
        <w:gridCol w:w="2721"/>
      </w:tblGrid>
      <w:tr>
        <w:trPr/>
        <w:tc>
          <w:tcPr>
            <w:tcW w:w="52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Dudyak Natalia, Lviv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sovych Yuriy, Kalush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Moiseev Georgiy, Chernsvtsi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orari Natali, Молдова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Skakun Natalia, Chernsvts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2"/>
        <w:gridCol w:w="2031"/>
        <w:gridCol w:w="1862"/>
        <w:gridCol w:w="1083"/>
        <w:gridCol w:w="1365"/>
        <w:gridCol w:w="183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оріс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олом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рень Владисла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 Мар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а Микит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а Віктор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ку Арі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як Андрі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Соф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уш Вадим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ель Ан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й Максим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щук Кари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пай Віталі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лер Ян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7 7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8 6 8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2 8 5 7 7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4 3 8 8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1 6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6 8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7 7 7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8 8 6 8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4 3 5 7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1 5 4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8 5 4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6 7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7 7 6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2 8 8 8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3 5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8 1 5 4 3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2 2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5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6:00Z</dcterms:modified>
  <cp:revision>3</cp:revision>
  <dc:subject/>
  <dc:title>Протокол - BUKOVYNA CUP 2013 - Juniors 1 E - Латина</dc:title>
</cp:coreProperties>
</file>